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757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361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490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100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597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503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958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306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824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23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304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711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314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101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89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