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32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14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7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649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71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44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44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26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40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0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2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86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98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95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0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19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801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