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59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69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51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428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3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00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81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0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21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4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54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