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092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49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844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504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451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238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98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455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760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021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741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049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167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336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17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