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068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455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821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645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452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490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031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666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139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839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576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196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920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323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443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781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639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