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41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70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989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105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451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869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256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760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48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775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54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75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389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